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em w:val="no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en-US" w:bidi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margin">
              <wp:posOffset>-512445</wp:posOffset>
            </wp:positionH>
            <wp:positionV relativeFrom="page">
              <wp:posOffset>834390</wp:posOffset>
            </wp:positionV>
            <wp:extent cx="1764030" cy="1764665"/>
            <wp:effectExtent l="0" t="0" r="0" b="0"/>
            <wp:wrapSquare wrapText="bothSides"/>
            <wp:docPr id="1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margin">
              <wp:posOffset>5514975</wp:posOffset>
            </wp:positionH>
            <wp:positionV relativeFrom="page">
              <wp:posOffset>330200</wp:posOffset>
            </wp:positionV>
            <wp:extent cx="1073785" cy="2059940"/>
            <wp:effectExtent l="0" t="0" r="0" b="0"/>
            <wp:wrapSquare wrapText="bothSides"/>
            <wp:docPr id="2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4">
            <wp:simplePos x="0" y="0"/>
            <wp:positionH relativeFrom="margin">
              <wp:posOffset>-683260</wp:posOffset>
            </wp:positionH>
            <wp:positionV relativeFrom="line">
              <wp:posOffset>-2192020</wp:posOffset>
            </wp:positionV>
            <wp:extent cx="1676400" cy="1677035"/>
            <wp:effectExtent l="0" t="0" r="0" b="0"/>
            <wp:wrapSquare wrapText="bothSides"/>
            <wp:docPr id="3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5">
            <wp:simplePos x="0" y="0"/>
            <wp:positionH relativeFrom="margin">
              <wp:posOffset>-664845</wp:posOffset>
            </wp:positionH>
            <wp:positionV relativeFrom="line">
              <wp:posOffset>-4657090</wp:posOffset>
            </wp:positionV>
            <wp:extent cx="1654175" cy="1654810"/>
            <wp:effectExtent l="0" t="0" r="0" b="0"/>
            <wp:wrapSquare wrapText="bothSides"/>
            <wp:docPr id="4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6">
            <wp:simplePos x="0" y="0"/>
            <wp:positionH relativeFrom="margin">
              <wp:posOffset>5537200</wp:posOffset>
            </wp:positionH>
            <wp:positionV relativeFrom="line">
              <wp:posOffset>-4267200</wp:posOffset>
            </wp:positionV>
            <wp:extent cx="1073785" cy="2060575"/>
            <wp:effectExtent l="0" t="0" r="0" b="0"/>
            <wp:wrapSquare wrapText="bothSides"/>
            <wp:docPr id="5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7">
            <wp:simplePos x="0" y="0"/>
            <wp:positionH relativeFrom="margin">
              <wp:posOffset>5563870</wp:posOffset>
            </wp:positionH>
            <wp:positionV relativeFrom="line">
              <wp:posOffset>-1868805</wp:posOffset>
            </wp:positionV>
            <wp:extent cx="1073785" cy="2059940"/>
            <wp:effectExtent l="0" t="0" r="0" b="0"/>
            <wp:wrapSquare wrapText="bothSides"/>
            <wp:docPr id="6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margin">
                  <wp:posOffset>1220470</wp:posOffset>
                </wp:positionH>
                <wp:positionV relativeFrom="page">
                  <wp:posOffset>200025</wp:posOffset>
                </wp:positionV>
                <wp:extent cx="2089150" cy="952500"/>
                <wp:effectExtent l="33020" t="6350" r="6985" b="889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95256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" w:cs="Arial Unicode MS"/>
                                <w:color w:val="000000"/>
                                <w:lang w:bidi="hi-IN"/>
                              </w:rPr>
                              <w:t xml:space="preserve">Do you like science? 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4596,0c4233,0,3939,644,3939,1440l3939,17703l0,21600l10399,20655l20943,20655c21306,20655,21600,20010,21600,19215l21600,1440c21600,644,21306,0,20943,0l4596,0xe" stroked="t" o:allowincell="f" style="position:absolute;margin-left:96.1pt;margin-top:15.75pt;width:164.45pt;height:74.95pt;mso-wrap-style:square;v-text-anchor:middle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" w:cs="Arial Unicode MS"/>
                          <w:color w:val="000000"/>
                          <w:lang w:bidi="hi-IN"/>
                        </w:rPr>
                        <w:t xml:space="preserve">Do you like science? 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margin">
                  <wp:posOffset>3729355</wp:posOffset>
                </wp:positionH>
                <wp:positionV relativeFrom="page">
                  <wp:posOffset>884555</wp:posOffset>
                </wp:positionV>
                <wp:extent cx="1964690" cy="1169670"/>
                <wp:effectExtent l="6350" t="8890" r="19050" b="698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116964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" w:cs="Arial Unicode MS"/>
                                <w:color w:val="000000"/>
                                <w:lang w:bidi="hi-IN"/>
                              </w:rPr>
                              <w:t>Yes, I like chemistry &amp; technology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21600,0l7344,2522l698,2522c312,2522,0,3047,0,3695l0,20426c0,21074,312,21600,698,21600l16826,21600c17211,21600,17524,21074,17524,20426l17524,6488l21600,0xe" stroked="t" o:allowincell="f" style="position:absolute;margin-left:293.65pt;margin-top:69.65pt;width:154.65pt;height:92.05pt;mso-wrap-style:square;v-text-anchor:middle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" w:cs="Arial Unicode MS"/>
                          <w:color w:val="000000"/>
                          <w:lang w:bidi="hi-IN"/>
                        </w:rPr>
                        <w:t>Yes, I like chemistry &amp; technology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margin">
                  <wp:posOffset>977900</wp:posOffset>
                </wp:positionH>
                <wp:positionV relativeFrom="line">
                  <wp:posOffset>-1557020</wp:posOffset>
                </wp:positionV>
                <wp:extent cx="2286000" cy="1066165"/>
                <wp:effectExtent l="28575" t="6985" r="6350" b="698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32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" w:cs="Arial Unicode MS"/>
                                <w:color w:val="000000"/>
                                <w:lang w:bidi="hi-IN"/>
                              </w:rPr>
                              <w:t xml:space="preserve">What kind of technology do you access? 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4200,0c3868,0,3600,575,3600,1286l3600,17516l0,19292l3753,21141c3863,21414,4018,21600,4200,21600l21000,21600c21331,21600,21600,21024,21600,20313l21600,1286c21600,575,21331,0,21000,0l4200,0xe" stroked="t" o:allowincell="f" style="position:absolute;margin-left:77pt;margin-top:-122.6pt;width:179.95pt;height:83.9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2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" w:cs="Arial Unicode MS"/>
                          <w:color w:val="000000"/>
                          <w:lang w:bidi="hi-IN"/>
                        </w:rPr>
                        <w:t xml:space="preserve">What kind of technology do you access? 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margin">
                  <wp:posOffset>4110355</wp:posOffset>
                </wp:positionH>
                <wp:positionV relativeFrom="line">
                  <wp:posOffset>-1983105</wp:posOffset>
                </wp:positionV>
                <wp:extent cx="1645285" cy="1464945"/>
                <wp:effectExtent l="7620" t="6985" r="15875" b="635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146484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" w:cs="Arial Unicode MS"/>
                                <w:color w:val="000000"/>
                                <w:lang w:bidi="hi-IN"/>
                              </w:rPr>
                              <w:t xml:space="preserve">I use iPad to searching data and theories to education 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833,0c373,0,0,419,0,936l0,20663c0,21180,373,21600,833,21600l15108,21600c15568,21599,15942,21180,15942,20663l15942,7677l21600,4868l15942,2059l15942,936c15942,419,15568,0,15108,0l833,0xe" stroked="t" o:allowincell="f" style="position:absolute;margin-left:323.65pt;margin-top:-156.15pt;width:129.5pt;height:115.3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" w:cs="Arial Unicode MS"/>
                          <w:color w:val="000000"/>
                          <w:lang w:bidi="hi-IN"/>
                        </w:rPr>
                        <w:t xml:space="preserve">I use iPad to searching data and theories to education 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margin">
                  <wp:posOffset>962660</wp:posOffset>
                </wp:positionH>
                <wp:positionV relativeFrom="line">
                  <wp:posOffset>-4672330</wp:posOffset>
                </wp:positionV>
                <wp:extent cx="1852930" cy="1536700"/>
                <wp:effectExtent l="20955" t="6350" r="6985" b="698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53684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" w:cs="Arial Unicode MS"/>
                                <w:color w:val="000000"/>
                                <w:lang w:bidi="hi-IN"/>
                              </w:rPr>
                              <w:t>Where are you study and what you study?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7613,0c7204,0,6873,399,6873,892l6873,1110l0,3787l6873,6465l6873,20707c6873,21200,7204,21600,7613,21600l20859,21600c21268,21599,21600,21200,21600,20707l21600,892c21600,399,21268,0,20859,0l7613,0xe" stroked="t" o:allowincell="f" style="position:absolute;margin-left:75.8pt;margin-top:-367.9pt;width:145.85pt;height:120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" w:cs="Arial Unicode MS"/>
                          <w:color w:val="000000"/>
                          <w:lang w:bidi="hi-IN"/>
                        </w:rPr>
                        <w:t>Where are you study and what you study?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3">
                <wp:simplePos x="0" y="0"/>
                <wp:positionH relativeFrom="margin">
                  <wp:posOffset>3449955</wp:posOffset>
                </wp:positionH>
                <wp:positionV relativeFrom="line">
                  <wp:posOffset>-4387850</wp:posOffset>
                </wp:positionV>
                <wp:extent cx="2298065" cy="2003425"/>
                <wp:effectExtent l="6985" t="6985" r="23495" b="635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240" cy="200340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" w:cs="Arial Unicode MS"/>
                                <w:color w:val="000000"/>
                                <w:lang w:bidi="hi-IN"/>
                              </w:rPr>
                              <w:t>I am studying at institute and i learn about Energy .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596,0c267,0,0,306,0,684l0,20915c0,21293,267,21600,596,21600l14811,21600c15141,21600,15408,21293,15408,20915l15408,5694l21600,3640l15408,1587l15408,684c15408,306,15141,0,14811,0l596,0xe" stroked="t" o:allowincell="f" style="position:absolute;margin-left:271.65pt;margin-top:-345.5pt;width:180.9pt;height:157.7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" w:cs="Arial Unicode MS"/>
                          <w:color w:val="000000"/>
                          <w:lang w:bidi="hi-IN"/>
                        </w:rPr>
                        <w:t>I am studying at institute and i learn about Energy 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w:drawing>
          <wp:anchor behindDoc="0" distT="152400" distB="152400" distL="152400" distR="152400" simplePos="0" locked="0" layoutInCell="0" allowOverlap="1" relativeHeight="14">
            <wp:simplePos x="0" y="0"/>
            <wp:positionH relativeFrom="margin">
              <wp:posOffset>-689610</wp:posOffset>
            </wp:positionH>
            <wp:positionV relativeFrom="line">
              <wp:posOffset>-7144385</wp:posOffset>
            </wp:positionV>
            <wp:extent cx="1653540" cy="1654810"/>
            <wp:effectExtent l="0" t="0" r="0" b="0"/>
            <wp:wrapSquare wrapText="bothSides"/>
            <wp:docPr id="13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15">
                <wp:simplePos x="0" y="0"/>
                <wp:positionH relativeFrom="margin">
                  <wp:posOffset>916940</wp:posOffset>
                </wp:positionH>
                <wp:positionV relativeFrom="line">
                  <wp:posOffset>-6911340</wp:posOffset>
                </wp:positionV>
                <wp:extent cx="1876425" cy="1905000"/>
                <wp:effectExtent l="16510" t="6350" r="6350" b="762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190512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" w:cs="Arial Unicode MS"/>
                                <w:color w:val="000000"/>
                                <w:lang w:bidi="hi-IN"/>
                              </w:rPr>
                              <w:t xml:space="preserve">What resource  of energy you studied their? 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5642,0c5238,0,4911,322,4911,720l4911,3690l0,5850l4911,8010l4911,20880c4911,21277,5238,21600,5642,21600l20869,21600c21272,21600,21600,21277,21600,20880l21600,720c21600,322,21272,0,20869,0l5642,0xe" stroked="t" o:allowincell="f" style="position:absolute;margin-left:72.2pt;margin-top:-544.2pt;width:147.7pt;height:149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" w:cs="Arial Unicode MS"/>
                          <w:color w:val="000000"/>
                          <w:lang w:bidi="hi-IN"/>
                        </w:rPr>
                        <w:t xml:space="preserve">What resource  of energy you studied their? 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w:drawing>
          <wp:anchor behindDoc="0" distT="152400" distB="152400" distL="152400" distR="152400" simplePos="0" locked="0" layoutInCell="0" allowOverlap="1" relativeHeight="16">
            <wp:simplePos x="0" y="0"/>
            <wp:positionH relativeFrom="margin">
              <wp:posOffset>5325110</wp:posOffset>
            </wp:positionH>
            <wp:positionV relativeFrom="line">
              <wp:posOffset>-6931025</wp:posOffset>
            </wp:positionV>
            <wp:extent cx="1073785" cy="2060575"/>
            <wp:effectExtent l="0" t="0" r="0" b="0"/>
            <wp:wrapSquare wrapText="bothSides"/>
            <wp:docPr id="15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17">
                <wp:simplePos x="0" y="0"/>
                <wp:positionH relativeFrom="margin">
                  <wp:posOffset>3328035</wp:posOffset>
                </wp:positionH>
                <wp:positionV relativeFrom="line">
                  <wp:posOffset>-7009765</wp:posOffset>
                </wp:positionV>
                <wp:extent cx="2074545" cy="1905000"/>
                <wp:effectExtent l="6985" t="6350" r="19050" b="762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190512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" w:cs="Arial Unicode MS"/>
                                <w:color w:val="000000"/>
                                <w:lang w:bidi="hi-IN"/>
                              </w:rPr>
                              <w:t xml:space="preserve">I utilize substitution energy like solar energy. 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661,0c296,0,0,322,0,720l0,20880c0,21277,296,21600,661,21600l16723,21600c17088,21600,17384,21277,17384,20880l17384,3748l21600,2106l17335,450c17236,187,17000,0,16723,0l661,0xe" stroked="t" o:allowincell="f" style="position:absolute;margin-left:262.05pt;margin-top:-551.95pt;width:163.3pt;height:149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" w:cs="Arial Unicode MS"/>
                          <w:color w:val="000000"/>
                          <w:lang w:bidi="hi-IN"/>
                        </w:rPr>
                        <w:t xml:space="preserve">I utilize substitution energy like solar energy. 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  <w:style w:type="paragraph" w:styleId="ShapeCaption">
    <w:name w:val="Shape Captio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Helvetica" w:hAnsi="Helvetica" w:eastAsia="Arial Unicode MS" w:cs="Helvetica"/>
      <w:b w:val="false"/>
      <w:i/>
      <w:caps w:val="false"/>
      <w:smallCaps w:val="false"/>
      <w:strike w:val="false"/>
      <w:dstrike w:val="false"/>
      <w:outline w:val="false"/>
      <w:color w:val="000000"/>
      <w:kern w:val="0"/>
      <w:position w:val="0"/>
      <w:sz w:val="36"/>
      <w:sz w:val="36"/>
      <w:szCs w:val="20"/>
      <w:u w:val="none"/>
      <w:vertAlign w:val="baseline"/>
      <w:em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